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55443246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9923550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1564191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51958329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68211400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202473957"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